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YELLOW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Andy crept quietly up the stairs so that no one could hear him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Grandmother carefully sewed the button on the shirt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3) Last week, I played inside and outside with my little brother every day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safe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slow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oft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nev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fin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quiet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usu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speci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choo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ho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4) a lo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GREEN 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The puppy eagerly wagged his tail and scratched the door so he could be let outsid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The audience patiently watched while the ballet dancer swiftly floated across the stag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3) Jamie recently finished planning his persuasive essay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carefu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slow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oft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fin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usu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quiet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everywher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frequent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occasion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autious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4) peacefu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LUE  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Although Mike had a tendency to procrastinate, he knew that he should complete his persuasive essay as soon as possibl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After meticulously combining her evidence, Erin realized that she still needed more data to help support her claim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) Recently, Jen was feeling agitated and annoyed with her little brother’s complaints regarding his daily chores.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gradu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hurried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complete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immediate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confident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severe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sufficient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1) discretely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2) extremely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3) frequently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4) usually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45:00Z</dcterms:created>
  <dc:creator>Office 2004 Test Drive User</dc:creator>
  <dc:description/>
  <cp:keywords/>
  <dc:language>en-US</dc:language>
  <cp:lastModifiedBy>Mirriah Elliott</cp:lastModifiedBy>
  <dcterms:modified xsi:type="dcterms:W3CDTF">2010-04-05T12:45:00Z</dcterms:modified>
  <cp:revision>2</cp:revision>
  <dc:subject/>
  <dc:title>YELLOW                                             Name/#:________________________</dc:title>
</cp:coreProperties>
</file>